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7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TZ-371/122/12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PRZYŁĄCZA KANALIZACJI DESZCZOWEJ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RAZ Z ODPROWADZENIEM WÓD OPADOWYCH Z DACHU GARAŻY USYTUOWANYCH PRZY BUDYNKU AKADEMII IM. JANA DŁUGOSZ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W CZĘSTOCHOWIE PRZY UL WASZYNGTONA 4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13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10-02T12:17:00Z</dcterms:modified>
  <cp:revision>3</cp:revision>
  <dc:subject/>
  <dc:title>Załącznik nr 2</dc:title>
</cp:coreProperties>
</file>